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71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«Положения</w:t>
              <w:br/>
              <w:t>о порядке организации и проведения          на территории Златоустовского городского округа общественных обсуждений в процессе оценки воздействия намечаемой хозяйственной и иной деятельности на окружающую среду, которая подлежит государственной экспертизе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 целью оказания содействия Администрации Златоустовского городского округа в части обеспечения защиты и согласования интересов граждан Златоустовского городского округа, общественных объединений, организаций, органов государственной власти в области охраны окружающей среды на территории Златоустовского городского округа,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«Положение о порядке организации и проведения                            на территории Златоустовского городского округа общественных обсуждений     в процессе оценки воздействия намечаемой хозяйственной и иной деятельности на окружающую среду, которая подлежит государственной экспертизе»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рганизацию выполнения настоящего постановления возложить               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Р.А. Бол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200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59:00Z</dcterms:created>
  <dc:creator>prot_1</dc:creator>
  <dc:description/>
  <cp:keywords/>
  <dc:language>en-US</dc:language>
  <cp:lastModifiedBy>prot_1</cp:lastModifiedBy>
  <cp:lastPrinted>2015-08-05T10:11:00Z</cp:lastPrinted>
  <dcterms:modified xsi:type="dcterms:W3CDTF">2015-08-06T08:13:00Z</dcterms:modified>
  <cp:revision>3</cp:revision>
  <dc:subject/>
  <dc:title>город Златоуст Челябинской области</dc:title>
</cp:coreProperties>
</file>